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Launc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V Mode Button Launch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, 01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, 0, 0, 01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MBLaunch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pyright 2006 Sony Corpo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el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Ayu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Settings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Configuración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r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figuración del Iniciad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the Change button to the right to select a program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Haga clic en el botón Cambiar para seleccionar un programa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&amp;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&amp;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programs to run from the Launcher. \nBy clearing the check boxes, programs will not display in the Launch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e los programas que quiere ejecutar desde el Iniciador. \nSi desactiva la casilla de un programa, éste no se visualizará en el Iniciad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&amp;ang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&amp;mbi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&amp;ng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&amp;bi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&amp;g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&amp;i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&amp;hang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&amp;ambi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&amp;Defaul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staurar predeterminad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Chang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Cambi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pt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cel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el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&amp;yu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Prog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ecificar prog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Program to run (*.exe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Programa (*.exe)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&amp;rows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&amp;xamin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Op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Opción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Work fold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Carpeta de trabajo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rowse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Examina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gram to ru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&amp;specifique un progra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figuración de AV Mode Butt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operation for the AV Mode Butto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ablezca la operación de AV Mode Butto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AV Mode &amp;Launc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ir el &amp;Iniciador de AV Mo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elected &amp;prog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jecutar el &amp;programa seleccion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p&amp;ecified prog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jecutar el programa especific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to ru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ama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 P&amp;op-up window in the notification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Mostrar la ventana emergente en el área de notific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&amp;Defaul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staurar &amp;predeterminad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r &amp;Settings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Configuración del Iniciador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lenc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the sound to the built-in speakers and headphones on or off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ciende o apaga el sonido de los altavoces integrados y auricular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spens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ff the power to the LCD and hard disk drive, but the computer remains available for immediate us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paga la pantalla LCD y el disco duro, pero el ordenador sigue disponible de manera inmediat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ern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bernació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omputer shuts down after saving everything in memory on your hard disk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equipo se apaga tras grabar todo en memoria en el disco dur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Brightn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rillo máxim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s LCD to maximum brightnes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justa la LCD al máximo bril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Displ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nitor exter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he screen on the external display connected to your compu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 la pantalla en el monitor externo conectado al ordenador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specified prog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iciar el programa indic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program will star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iniciará el programa indic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&amp;VAIO Z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iciar &amp;VAIO Zo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n/off the SSMS Audio Filter for high quality soun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iva y desactiva SSMS Audio Filter para conseguir un sonido de alta calida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Monito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rios monitor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 the output mode to the external display between multiple monitors and simultaneous vie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bia el modo de reproducción al monitor externo entre varios monitores y la vista simultáne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ocate the specified program.\nPlease review the settings on the AV Mode button settings windo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encontrar el programa especificado.\nRevise la configuración en la ventana de configuración de AV Mode Butto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App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Aplic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efaul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amp;Predeterminad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the program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iciando el programa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settings to the default values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onfirma que desea restaurar la configuración predeterminada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hide all items.\nAt least one item must be set to displa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n ocultar todos los elementos.\nDebe visualizarse al menos uno de ell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t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ulse Intro para empez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dynamic-link library %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abrir la biblioteca dinámica %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%s function in dynamic-link library %s.\r\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encontrar la función %s de la biblioteca dinámica %s.\r\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oad SnyUtils.dll. Please confirm that SnyUtils.dll is correctly install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ror al cargar SnyUtils.dll. Compruebe que se encuentra correctamente instalad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initialize this utility. Please confirm that this utility is correctly install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ror al inicializar esta utilidad. Compruebe que la utilidad está correctamente instala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rror. Please make sure that this utility is correctly install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ror del sistema. Compruebe que la utilidad está correctamente instalad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puede iniciar este progra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rogram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leccione un progra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(*.exe;*.lnk)|*.exe;*.lnk||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amas(*.exe;*.lnk)|*.exe;*.lnk||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&amp;InterVideo WinDVD for VA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iciar &amp;InterVideo WinDVD for VA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V Mode Button Sett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0.01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1.00.01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Util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V Mode Button Util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47:00Z</dcterms:created>
  <dc:creator>sadabam</dc:creator>
  <dc:description/>
  <dc:language>en-US</dc:language>
  <cp:lastModifiedBy>sadabam</cp:lastModifiedBy>
  <dcterms:modified xsi:type="dcterms:W3CDTF">2006-02-02T08:48:00Z</dcterms:modified>
  <cp:revision>3</cp:revision>
  <dc:subject/>
  <dc:title/>
</cp:coreProperties>
</file>